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hd w:fill="FFFFFF" w:val="clear"/>
        <w:tabs>
          <w:tab w:val="clear" w:pos="708"/>
          <w:tab w:val="left" w:pos="2585" w:leader="none"/>
          <w:tab w:val="left" w:pos="4150" w:leader="none"/>
          <w:tab w:val="left" w:pos="5623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нести в региональный банк данных актуального педагогического опыта ГАОУ ДО ВО «ВИПКРО им. Л.И.Новиковой»</w:t>
      </w:r>
    </w:p>
    <w:p>
      <w:pPr>
        <w:pStyle w:val="Normal"/>
        <w:shd w:fill="FFFFFF" w:val="clear"/>
        <w:tabs>
          <w:tab w:val="clear" w:pos="708"/>
          <w:tab w:val="left" w:pos="2585" w:leader="none"/>
          <w:tab w:val="left" w:pos="4150" w:leader="none"/>
          <w:tab w:val="left" w:pos="562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Жигановой Ирины Николаевны, </w:t>
      </w:r>
    </w:p>
    <w:p>
      <w:pPr>
        <w:pStyle w:val="Normal"/>
        <w:shd w:fill="FFFFFF" w:val="clear"/>
        <w:tabs>
          <w:tab w:val="clear" w:pos="708"/>
          <w:tab w:val="left" w:pos="2585" w:leader="none"/>
          <w:tab w:val="left" w:pos="4150" w:leader="none"/>
          <w:tab w:val="left" w:pos="562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подавателя физической культуры ГБОУ СПО ВО «Петушинского промышленно-гуманитарного техникума»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теме</w:t>
      </w:r>
      <w:r>
        <w:rPr>
          <w:rFonts w:cs="Times New Roman" w:ascii="Times New Roman" w:hAnsi="Times New Roman"/>
          <w:sz w:val="28"/>
          <w:szCs w:val="28"/>
        </w:rPr>
        <w:t xml:space="preserve"> «Использование ИКТ-технологий на дисциплинах физкультурно-спортивной направленности (на примере лыжной подготовки)»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 опы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применении ИКТ–технологий для преподавания дисциплин физкультурно - спортивной направленности имеет некоторые трудности в связи с тем, что они считаются дисциплинами полностью практико-ориентированными. Содержание обучающего материала в изобилии можно найти в Интернете, однако остро ощущается недостаток контролирующего материала, особенно для дисциплин физкультурно- спортивной направленности в системе СПО. Предложенные на различных образовательных сайтах Интернет – тренажеры  не предлагают еще тесты для дисциплин по базовым видам спорта. Поэтому возникла необходимость разработки электронных образовательных средств и электронных контрольно-измерительных материалов по данным дисциплина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 идея:</w:t>
      </w:r>
      <w:r>
        <w:rPr>
          <w:rFonts w:cs="Times New Roman" w:ascii="Times New Roman" w:hAnsi="Times New Roman"/>
          <w:sz w:val="28"/>
          <w:szCs w:val="28"/>
        </w:rPr>
        <w:t xml:space="preserve"> Применение ИКТ-технологий позволяет повысить эффективность овладения студентами не только теоретического материала дисциплин физкультурно-спортивной направленности, но и  усвоение практического материала.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46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46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изна опыт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ем, что разработанная мной система работы по преподаванию лыжной подготовки обеспечена собственными электронными образовательными ресурсами, что  позволяет применить ее даже на практико-ориентированных дисциплинах. Поэтапно описано применение разработанных мной приемов и доказана их эффективность.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4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4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4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             И.О. директора   ________       Л.А. Шешина     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Дата   </w:t>
        <w:tab/>
        <w:t xml:space="preserve">                             Подпись</w:t>
        <w:tab/>
        <w:t xml:space="preserve">    Ф.И.О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ководителя О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"/>
    <w:basedOn w:val="Normal"/>
    <w:next w:val="Heading1"/>
    <w:qFormat/>
    <w:pPr>
      <w:tabs>
        <w:tab w:val="left" w:pos="708" w:leader="none"/>
      </w:tabs>
      <w:spacing w:lineRule="exact" w:line="240" w:before="0" w:after="160"/>
    </w:pPr>
    <w:rPr>
      <w:rFonts w:ascii="Times New Roman" w:hAnsi="Times New Roman" w:cs="Verdana"/>
      <w:sz w:val="24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5:56:00Z</dcterms:created>
  <dc:creator>Андрей</dc:creator>
  <dc:description/>
  <dc:language>en-US</dc:language>
  <cp:lastModifiedBy>Егор</cp:lastModifiedBy>
  <cp:lastPrinted>2013-10-06T19:55:00Z</cp:lastPrinted>
  <dcterms:modified xsi:type="dcterms:W3CDTF">2013-10-15T09:03:00Z</dcterms:modified>
  <cp:revision>3</cp:revision>
  <dc:subject/>
  <dc:title>ЗАЯВКА</dc:title>
</cp:coreProperties>
</file>